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09"/>
        <w:gridCol w:w="663"/>
        <w:gridCol w:w="1094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569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ροστασία, ανάπτυξη και προβολή της πολιτιστικής κληρονομιάς και των πολιτιστικών υπηρεσ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6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Ψηφιακό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ποθετήριο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Βιομηχανικής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στορίας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.ii.ΜΕΓ.2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118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Verdana" w:hAnsi="Verdana"/>
          <w:b/>
          <w:sz w:val="20"/>
          <w:szCs w:val="20"/>
        </w:rPr>
        <w:t>ΤΕΧΝΙΚΩΝ ΜΕΛΕΤΩΝ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ΣΤΑΤΙΚΗΣ ΕΠΑΡΚ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ΛΟΙΠΕΣ ΜΕΛΕΤΕΣ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όπου απαιτείται λόγω της φύσης του έργου,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όπως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υτοτεχνική μελέτη , Ακουστική μελέτη,  Φωτοτεχνική  μελέτη,  Μουσειολογική μελέτη  Μουσειογραφική μελέτη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όπου προβλέπονται από την ισχύουσα νομοθεσία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1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ΤΟΥΡΛΟΥΚΗ ΚΥΡΙΑΚΗ</cp:lastModifiedBy>
  <cp:lastPrinted>2018-09-07T11:59:00Z</cp:lastPrinted>
  <dcterms:modified xsi:type="dcterms:W3CDTF">2025-12-08T06:57:00Z</dcterms:modified>
  <cp:revision>52</cp:revision>
  <dc:subject/>
  <dc:title>Πίνακας Δ1</dc:title>
</cp:coreProperties>
</file>